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relationship between appearance and personal identity? For example, do the clothes make the man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it to the tex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ght provoking insight (inferences that will spark discuss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What would the play look like if the roles were reversed and it was a story about the taming of a husband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it to the tex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ght provoking insight (inferences that will spark discuss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cording to the play, what is the true function of the institution of marriage? For example, is it an economic institution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it to the tex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ght provoking insight (inferences that will spark discuss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cording to the play, is manipulation of others a necessary step to obtain happines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it to the tex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ght provoking insight (inferences that will spark discuss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1:05:00Z</dcterms:created>
  <dc:creator>batesville school district</dc:creator>
  <dc:description/>
  <cp:keywords/>
  <dc:language>en-US</dc:language>
  <cp:lastModifiedBy>batesville school district</cp:lastModifiedBy>
  <dcterms:modified xsi:type="dcterms:W3CDTF">2012-02-21T21:14:00Z</dcterms:modified>
  <cp:revision>2</cp:revision>
  <dc:subject/>
  <dc:title>Question #1</dc:title>
</cp:coreProperties>
</file>